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idodelatabla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tenidodelatabla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  <w:t>1. OBJETIVO Y ALCANCE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ar cumplimiento a las normativas Institucionales y fiscales para participar en Contrataciones Públicas y Utilizar el gasto por concepto de pago de intereses por los créditos otorgados desde el exterior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LCANCE: Este procedimiento aplica para todas los Instituciones que soliciten pólizas en contratos realizados con la empresa. Además de todos los créditos o abonos que la Empresa realice con Instituciones Financieras del Exterior.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</w:rPr>
        <w:t>2.  GENERALIDADES Y DEFINICIONES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LIZA CC: Por cumplimiento de contrato y será siempre el 5% del monto del contrato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LIZA BU: Por Buen uso de anticipo se garantiza el monto total del anticipo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LIZA GB: Por garantías solicitadas por la SENAE( Servicio Nacional de Aduana del Ecuador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numPr>
          <w:ilvl w:val="0"/>
          <w:numId w:val="0"/>
        </w:numPr>
        <w:shd w:fill="FFFFFF" w:val="clear"/>
        <w:ind w:left="0" w:right="0" w:hanging="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  <w:t>3.1 DESCRIPCIÓN DE LAS ACTIVIDADES (SOLICITUD DE POLIZAS)</w:t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2551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color w:val="000000"/>
                <w:szCs w:val="24"/>
              </w:rPr>
              <w:t>DESCRIPCIÓN DE LA ACTIVID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InitialStyle"/>
                <w:rFonts w:cs="Arial"/>
                <w:b/>
                <w:b/>
                <w:color w:val="000000"/>
                <w:szCs w:val="24"/>
              </w:rPr>
            </w:pPr>
            <w:r>
              <w:rPr>
                <w:rStyle w:val="InitialStyle"/>
                <w:rFonts w:cs="Arial"/>
                <w:b/>
                <w:color w:val="000000"/>
              </w:rPr>
              <w:t>RESPONSAB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color w:val="000000"/>
                <w:szCs w:val="24"/>
              </w:rPr>
              <w:t>DOCUMENTO DE REFERENCIA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Solicitar póliz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VENTAS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ADQUISICIONE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CORREO ELECTRONICO</w:t>
              </w:r>
            </w:hyperlink>
            <w:r>
              <w:rPr>
                <w:rStyle w:val="InitialStyle"/>
                <w:rFonts w:cs="Arial"/>
                <w:color w:val="000000"/>
                <w:szCs w:val="24"/>
              </w:rPr>
              <w:t>,</w:t>
            </w:r>
          </w:p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 xml:space="preserve">CONTRATO, </w:t>
            </w:r>
          </w:p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SISTEMA OFICIAL DE CONTRATACION PUBLICA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Diligenciar solitud de fianza con la compañía asegurador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SOLICITUD DE FIANZA</w:t>
              </w:r>
            </w:hyperlink>
            <w:r>
              <w:rPr>
                <w:rStyle w:val="InitialStyle"/>
                <w:rFonts w:cs="Arial"/>
                <w:color w:val="000000"/>
                <w:szCs w:val="24"/>
              </w:rPr>
              <w:t>(ramo solicitado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Gestionar firma de representante legal y garantes en la solicitud de fianza y fianza solidar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SOLICITUD DE SEGURO DE  FIANZA</w:t>
              </w:r>
            </w:hyperlink>
            <w:r>
              <w:rPr>
                <w:rStyle w:val="InitialStyle"/>
                <w:rFonts w:cs="Arial"/>
                <w:color w:val="000000"/>
                <w:szCs w:val="24"/>
              </w:rPr>
              <w:t xml:space="preserve"> Y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ANEXO DE FIANZA SOLIDARIA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Gestionar retiro de pólizas físicas, entregar al solicitante el original, archivar la copi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POLIZA DE SEGUROS</w:t>
              </w:r>
            </w:hyperlink>
            <w:r>
              <w:rPr>
                <w:rStyle w:val="InitialStyle"/>
                <w:rFonts w:cs="Arial"/>
                <w:color w:val="000000"/>
                <w:szCs w:val="24"/>
              </w:rPr>
              <w:t xml:space="preserve"> (ramo solicitado)</w:t>
            </w:r>
          </w:p>
        </w:tc>
      </w:tr>
    </w:tbl>
    <w:p>
      <w:pPr>
        <w:pStyle w:val="TextBodyIndent"/>
        <w:widowControl w:val="false"/>
        <w:shd w:fill="FFFFFF" w:val="clear"/>
        <w:suppressAutoHyphens w:val="false"/>
        <w:spacing w:before="0" w:after="0"/>
        <w:ind w:left="624" w:hanging="0"/>
        <w:jc w:val="both"/>
        <w:rPr>
          <w:rStyle w:val="InitialStyle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Indent"/>
        <w:widowControl w:val="false"/>
        <w:shd w:fill="FFFFFF" w:val="clear"/>
        <w:suppressAutoHyphens w:val="false"/>
        <w:spacing w:before="0" w:after="0"/>
        <w:ind w:left="6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widowControl w:val="false"/>
        <w:shd w:fill="FFFFFF" w:val="clear"/>
        <w:suppressAutoHyphens w:val="false"/>
        <w:spacing w:before="0" w:after="0"/>
        <w:ind w:left="6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  <w:t>3.2  DESCRIPCIÓN DE LAS ACTIVIDADES (REGISTRO DE CREDITOS DEL EXTERIOR)</w:t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17"/>
        <w:gridCol w:w="2160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color w:val="000000"/>
                <w:szCs w:val="24"/>
              </w:rPr>
              <w:t>DESCRIPCIÓN DE LA ACTIVIDAD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</w:rPr>
              <w:t>RESPONSAB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color w:val="000000"/>
                <w:szCs w:val="24"/>
              </w:rPr>
              <w:t>DOCUMENTO DE REFERENCIA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Solicitar crédito al banco del exterior en base a necesidad y luego solicitar autorización de la Junta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ADMINISTRAC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ACTA DE JUNTA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Contabilizar crèdito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INGRESO DE BANCOS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Diligenciar formulario correspondiente en línea (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www.bce.fin.ec</w:t>
              </w:r>
            </w:hyperlink>
            <w:r>
              <w:rPr>
                <w:rStyle w:val="InitialStyle"/>
                <w:rFonts w:cs="Arial"/>
                <w:color w:val="000000"/>
                <w:szCs w:val="24"/>
              </w:rPr>
              <w:t xml:space="preserve">) servicios – formularios y solicitudes – registro de crédito externo del sector privado – crédito externo – ingresar el RUC -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REGISTRO DE CREDITO EXTERNO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Solicitar la declaración juramentada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AUXILIAR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DECLARACION JURAMENTADA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Gestionar la entrega física de documentos en el Banco Central para su respectivo registro (pagaré, formulario BCE, declaración juramentada) en un plazo máximo de 45 días a partir de la fecha del crédito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MENSAJER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REGISTRO DE CREDITO EXTERNO SELLADO Y NUMERAD</w:t>
              </w:r>
            </w:hyperlink>
            <w:r>
              <w:rPr>
                <w:rStyle w:val="InitialStyle"/>
                <w:rFonts w:cs="Arial"/>
                <w:color w:val="000000"/>
                <w:szCs w:val="24"/>
              </w:rPr>
              <w:t>O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Enviar instrucciones al Banco para el pago por concepto de interés y capital. En caso de renovación de crédito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ADMINISTRADOR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CORREO CON INSTRUCCIONES DE PAGO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Consultar a Gerencia de monto a pagarse por concepto de capital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ADMINISTR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N/A</w:t>
            </w:r>
          </w:p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Ingresar datos en formulario para Transferencia Bancaria y transacciones al exterior motivo, con fecha del vencimiento del crédito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ternetLink"/>
                <w:rFonts w:ascii="Arial" w:hAnsi="Arial" w:cs="Arial"/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SOLICITUD DE TRANSFERENCIAS AL EXTERIOR “BALCON CORPORATIVO”</w:t>
              </w:r>
            </w:hyperlink>
          </w:p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TRANSACCIONES AL EXTERIOR MOTIVO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 xml:space="preserve">Ingresar en la página del S.R.I. para llenar formulario “declaración informativa de transacciones exentas/no sujetas del impuesto a la salida de divisas”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www.sri.gob.ec</w:t>
              </w:r>
            </w:hyperlink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 xml:space="preserve">  - declaraciones – declaración de impuestos – salida de divisas exenta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DECLARACION INFORMATIVA DE TRANSACCIONES EXENTAS / NO SUJETAS DEL IMPUESTO A LA SALIDA DE DIVISAS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Diligenciar envió de transferencia física al Banco hasta las 12H45 junto con la declaración informativa de transacciones exentas / no sujetas del impuesto a la salida de divisas y a la declaración juramentada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DOR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MENSAJER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SOLICITUD DE TRANSFERENCIAS AL EXTERIOR “BALCON CORPORATIVO”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bilizar la transferencia realizada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EGRESO DE BANCOS / PROVEEDORES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Diligenciar formulario correspondiente en línea (www.bce.fin.ec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REGISTRO DE CREDITO EXTERNO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Diligenciar formulario correspondiente por concepto de pago de capital e interés se realizará dentro de los 45 días desde la fecha de pago pasado este plazo un máximo de 180 días con una comisión del 0.25%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REGISTRO DE PAGOS DE LA DEUDA EXTERNA PRIVADA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Solicitar la declaración juramentada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DOR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AUXILIAR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DECLARACION JURAMENTADA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Gestionar la entrega física de documentos en el Banco Central para su respectivo registro (pagaré, formulario BCE, formulario de abonos de capital e interés, declaración juramentada) en un plazo máximo de 45 días a partir de la fecha del crédito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DOR</w:t>
            </w:r>
          </w:p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MENSAJER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REGISTRO DE CREDITO EXTERNO Y PAGO DE LA DEUDA EXTERNA PRIVADA SELLADOS Y NUMERADOS</w:t>
              </w:r>
            </w:hyperlink>
          </w:p>
        </w:tc>
      </w:tr>
    </w:tbl>
    <w:p>
      <w:pPr>
        <w:pStyle w:val="TextBodyIndent"/>
        <w:widowControl w:val="false"/>
        <w:shd w:fill="FFFFFF" w:val="clear"/>
        <w:suppressAutoHyphens w:val="false"/>
        <w:spacing w:before="0" w:after="0"/>
        <w:ind w:left="624" w:hanging="0"/>
        <w:jc w:val="both"/>
        <w:rPr>
          <w:rStyle w:val="InitialStyle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. CONTROL DE CAMBIOS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6313"/>
        <w:gridCol w:w="1627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ECHA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AMBI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ERSIÓ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27810</wp:posOffset>
                </wp:positionH>
                <wp:positionV relativeFrom="paragraph">
                  <wp:posOffset>170180</wp:posOffset>
                </wp:positionV>
                <wp:extent cx="14058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3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 xml:space="preserve">REVISADO POR: </w:t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color w:val="000000"/>
          <w:sz w:val="24"/>
          <w:szCs w:val="24"/>
        </w:rPr>
        <w:t>Administradora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535" w:leader="none"/>
        </w:tabs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65910</wp:posOffset>
                </wp:positionH>
                <wp:positionV relativeFrom="paragraph">
                  <wp:posOffset>122555</wp:posOffset>
                </wp:positionV>
                <wp:extent cx="1511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PROBADO POR: </w:t>
      </w:r>
    </w:p>
    <w:p>
      <w:pPr>
        <w:pStyle w:val="Normal"/>
        <w:shd w:fill="FFFFFF" w:val="clear"/>
        <w:ind w:left="708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Gerente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851" w:top="1134" w:footer="1134" w:bottom="1190"/>
      <w:pgBorders w:display="allPages" w:offsetFrom="text">
        <w:top w:val="double" w:sz="4" w:space="17" w:color="000000"/>
        <w:left w:val="double" w:sz="4" w:space="31" w:color="000000"/>
        <w:bottom w:val="double" w:sz="4" w:space="31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4"/>
      </w:rPr>
    </w:pPr>
    <w:r>
      <w:rPr>
        <w:i/>
        <w:i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33"/>
      <w:gridCol w:w="5032"/>
      <w:gridCol w:w="3628"/>
    </w:tblGrid>
    <w:tr>
      <w:trPr>
        <w:trHeight w:val="436" w:hRule="exact"/>
        <w:cantSplit w:val="true"/>
      </w:trPr>
      <w:tc>
        <w:tcPr>
          <w:tcW w:w="22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Cs/>
              <w:lang w:val="es-CO"/>
            </w:rPr>
          </w:pPr>
          <w:r>
            <w:rPr>
              <w:rFonts w:cs="Arial" w:ascii="Arial" w:hAnsi="Arial"/>
              <w:iCs/>
              <w:lang w:val="es-CO"/>
            </w:rPr>
            <w:object w:dxaOrig="10468" w:dyaOrig="3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3.25pt;height:44.25pt" filled="f" o:ole="">
                <v:imagedata r:id="rId2" o:title=""/>
              </v:shape>
              <o:OLEObject Type="Embed" ProgID="" ShapeID="ole_rId1" DrawAspect="Content" ObjectID="_1956774016" r:id="rId1"/>
            </w:object>
          </w:r>
        </w:p>
      </w:tc>
      <w:tc>
        <w:tcPr>
          <w:tcW w:w="50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Cs/>
              <w:sz w:val="28"/>
              <w:szCs w:val="28"/>
            </w:rPr>
          </w:pPr>
          <w:r>
            <w:rPr>
              <w:rFonts w:cs="Arial" w:ascii="Arial" w:hAnsi="Arial"/>
              <w:b/>
              <w:iCs/>
              <w:sz w:val="28"/>
              <w:szCs w:val="28"/>
            </w:rPr>
            <w:t>ADMINISTRACION Y FINANZAS</w:t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ind w:left="0" w:right="0" w:hanging="0"/>
            <w:jc w:val="left"/>
            <w:rPr>
              <w:rFonts w:cs="Arial"/>
              <w:i w:val="false"/>
              <w:i w:val="false"/>
            </w:rPr>
          </w:pPr>
          <w:r>
            <w:rPr>
              <w:rFonts w:cs="Arial"/>
              <w:i w:val="false"/>
            </w:rPr>
            <w:t>Código</w:t>
          </w:r>
          <w:r>
            <w:rPr>
              <w:rFonts w:cs="Arial"/>
              <w:b/>
              <w:i w:val="false"/>
            </w:rPr>
            <w:t>: PR-AF-10</w:t>
          </w:r>
        </w:p>
      </w:tc>
    </w:tr>
    <w:tr>
      <w:trPr>
        <w:trHeight w:val="365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i w:val="false"/>
              <w:i w:val="false"/>
            </w:rPr>
          </w:pPr>
          <w:r>
            <w:rPr>
              <w:rFonts w:cs="Arial"/>
              <w:i w:val="false"/>
            </w:rPr>
          </w:r>
        </w:p>
      </w:tc>
      <w:tc>
        <w:tcPr>
          <w:tcW w:w="50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>Versión: 01</w:t>
          </w:r>
        </w:p>
      </w:tc>
    </w:tr>
    <w:tr>
      <w:trPr>
        <w:trHeight w:val="369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0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OLICITUD DE POLIZAS Y REGISTRO DE CREDITOS DEL EXTERIOR</w:t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>Fecha de Emisión: 30/06/17</w:t>
          </w:r>
        </w:p>
      </w:tc>
    </w:tr>
    <w:tr>
      <w:trPr>
        <w:trHeight w:val="436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0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 xml:space="preserve">Página: 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85470</wp:posOffset>
              </wp:positionH>
              <wp:positionV relativeFrom="paragraph">
                <wp:posOffset>88900</wp:posOffset>
              </wp:positionV>
              <wp:extent cx="809625" cy="8648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68.1pt;mso-wrap-distance-left:9.05pt;mso-wrap-distance-right:9.05pt;mso-wrap-distance-top:0pt;mso-wrap-distance-bottom:0pt;margin-top:7pt;mso-position-vertical-relative:text;margin-left:-4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8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8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LineNumbering">
    <w:name w:val="Line Number"/>
    <w:basedOn w:val="WWFuentedeprrafopredeter11"/>
    <w:rPr/>
  </w:style>
  <w:style w:type="character" w:styleId="PageNumber">
    <w:name w:val="Page Number"/>
    <w:basedOn w:val="WWFuentedeprrafopredeter11"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InitialStyle">
    <w:name w:val="InitialStyle"/>
    <w:qFormat/>
    <w:rPr>
      <w:rFonts w:ascii="Arial" w:hAnsi="Arial" w:cs="Arial"/>
      <w:color w:val="000000"/>
      <w:spacing w:val="0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3532" w:leader="none"/>
        <w:tab w:val="right" w:pos="7784" w:leader="none"/>
      </w:tabs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Footer">
    <w:name w:val="Footer"/>
    <w:basedOn w:val="Normal"/>
    <w:pPr>
      <w:tabs>
        <w:tab w:val="clear" w:pos="708"/>
        <w:tab w:val="center" w:pos="3532" w:leader="none"/>
        <w:tab w:val="right" w:pos="7784" w:leader="none"/>
      </w:tabs>
    </w:pPr>
    <w:rPr/>
  </w:style>
  <w:style w:type="paragraph" w:styleId="WWTextoindependiente2">
    <w:name w:val="WW-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WWTextoindependiente3">
    <w:name w:val="WW-Texto independiente 3"/>
    <w:basedOn w:val="Normal"/>
    <w:qFormat/>
    <w:pPr>
      <w:tabs>
        <w:tab w:val="clear" w:pos="708"/>
        <w:tab w:val="left" w:pos="180" w:leader="none"/>
      </w:tabs>
    </w:pPr>
    <w:rPr>
      <w:rFonts w:ascii="Arial" w:hAnsi="Arial" w:cs="Arial"/>
      <w:sz w:val="24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i/>
    </w:rPr>
  </w:style>
  <w:style w:type="paragraph" w:styleId="Contenidodelmarco">
    <w:name w:val="Contenido del marco"/>
    <w:basedOn w:val="TextBody"/>
    <w:qFormat/>
    <w:pPr/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Cs/>
      <w:color w:val="000000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color w:val="FF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predeterminado11">
    <w:name w:val="Texto predeterminado:1:1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extopredeterminado1">
    <w:name w:val="Texto predeterminado:1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extopredeterminado">
    <w:name w:val="Texto predeterminado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Windows/System32/config/systemprofile/AppData/Local/Microsoft/Windows/Temporary%20Internet%20Files/Content.Outlook/FORMATOS/CORREO%20SOLICITUD%20DE%20POLIZA.docx" TargetMode="External"/><Relationship Id="rId3" Type="http://schemas.openxmlformats.org/officeDocument/2006/relationships/hyperlink" Target="../../C:/Windows/System32/config/systemprofile/AppData/Local/Microsoft/Windows/Temporary%20Internet%20Files/Content.Outlook/FORMATOS/SISTEMA%20OFICIAL%20DE%20CONTRATACION%20PUBLICA.xps" TargetMode="External"/><Relationship Id="rId4" Type="http://schemas.openxmlformats.org/officeDocument/2006/relationships/hyperlink" Target="../../C:/Windows/System32/config/systemprofile/AppData/Local/Microsoft/Windows/Temporary%20Internet%20Files/Content.Outlook/FORMATOS/SOLICITUD%20DE%20FIANZA.docx" TargetMode="External"/><Relationship Id="rId5" Type="http://schemas.openxmlformats.org/officeDocument/2006/relationships/hyperlink" Target="../../C:/Windows/System32/config/systemprofile/AppData/Local/Microsoft/Windows/Temporary%20Internet%20Files/Content.Outlook/FORMATOS/SOLICITUD%20DE%20SEGURO%20DE%20FIANZAS.pdf" TargetMode="External"/><Relationship Id="rId6" Type="http://schemas.openxmlformats.org/officeDocument/2006/relationships/hyperlink" Target="../../C:/Windows/System32/config/systemprofile/AppData/Local/Microsoft/Windows/Temporary%20Internet%20Files/Content.Outlook/FORMATOS/ANEXO%20DE%20FIANZA%20SOLIDARIA%20DE%20LA%20POLIZA.pdf" TargetMode="External"/><Relationship Id="rId7" Type="http://schemas.openxmlformats.org/officeDocument/2006/relationships/hyperlink" Target="../../C:/Windows/System32/config/systemprofile/AppData/Local/Microsoft/Windows/Temporary%20Internet%20Files/Content.Outlook/FORMATOS/POLIZA%20DE%20SEGURO.pdf" TargetMode="External"/><Relationship Id="rId8" Type="http://schemas.openxmlformats.org/officeDocument/2006/relationships/hyperlink" Target="../../C:/Windows/System32/config/systemprofile/AppData/Local/Microsoft/Windows/Temporary%20Internet%20Files/Content.Outlook/FORMATOS/ACTA%20DE%20JUNTA.pdf" TargetMode="External"/><Relationship Id="rId9" Type="http://schemas.openxmlformats.org/officeDocument/2006/relationships/hyperlink" Target="../../C:/Windows/System32/config/systemprofile/AppData/Local/Microsoft/Windows/Temporary%20Internet%20Files/Content.Outlook/FORMATOS/INGRESO%20DE%20BANCOS.docx" TargetMode="External"/><Relationship Id="rId10" Type="http://schemas.openxmlformats.org/officeDocument/2006/relationships/hyperlink" Target="http://www.bce.fin.ec/" TargetMode="External"/><Relationship Id="rId11" Type="http://schemas.openxmlformats.org/officeDocument/2006/relationships/hyperlink" Target="../../C:/Windows/System32/config/systemprofile/AppData/Local/Microsoft/Windows/Temporary%20Internet%20Files/Content.Outlook/FORMATOS/REGISTRO%20DE%20CREDITO%20EXTERNO.docx" TargetMode="External"/><Relationship Id="rId12" Type="http://schemas.openxmlformats.org/officeDocument/2006/relationships/hyperlink" Target="../../C:/Windows/System32/config/systemprofile/AppData/Local/Microsoft/Windows/Temporary%20Internet%20Files/Content.Outlook/FORMATOS/DECLARACION%20JURAMENTADA.doc" TargetMode="External"/><Relationship Id="rId13" Type="http://schemas.openxmlformats.org/officeDocument/2006/relationships/hyperlink" Target="../../C:/Windows/System32/config/systemprofile/AppData/Local/Microsoft/Windows/Temporary%20Internet%20Files/Content.Outlook/FORMATOS/REGISTRO%20DE%20CREDITO%20EXTERNO%20SELLADO.pdf" TargetMode="External"/><Relationship Id="rId14" Type="http://schemas.openxmlformats.org/officeDocument/2006/relationships/hyperlink" Target="../../C:/Windows/System32/config/systemprofile/AppData/Local/Microsoft/Windows/Temporary%20Internet%20Files/Content.Outlook/FORMATOS/SOLICITUD%20DE%20TRANSFERENCIAS%20AL%20EXTERIOR%20BALCON%20CORPORATIVO.pdf" TargetMode="External"/><Relationship Id="rId15" Type="http://schemas.openxmlformats.org/officeDocument/2006/relationships/hyperlink" Target="../../C:/Windows/System32/config/systemprofile/AppData/Local/Microsoft/Windows/Temporary%20Internet%20Files/Content.Outlook/FORMATOS/SOLICITUD%20DE%20TRANSFERENCIAS%20AL%20EXTERIOR%20BALCON%20CORPORATIVO.pdf" TargetMode="External"/><Relationship Id="rId16" Type="http://schemas.openxmlformats.org/officeDocument/2006/relationships/hyperlink" Target="http://www.sri.gob.ec/" TargetMode="External"/><Relationship Id="rId17" Type="http://schemas.openxmlformats.org/officeDocument/2006/relationships/hyperlink" Target="../../C:/Windows/System32/config/systemprofile/AppData/Local/Microsoft/Windows/Temporary%20Internet%20Files/Content.Outlook/FORMATOS/DECLARACION%20INFORMATIVA%20DE%20TRANSACCIONES%20EXENTAS.pdf" TargetMode="External"/><Relationship Id="rId18" Type="http://schemas.openxmlformats.org/officeDocument/2006/relationships/hyperlink" Target="../../C:/Windows/System32/config/systemprofile/AppData/Local/Microsoft/Windows/Temporary%20Internet%20Files/Content.Outlook/FORMATOS/EGRESO%20DE%20BANCOS%20PAGO%20DE%20CAPITAL%20E%20INTERES.docx" TargetMode="External"/><Relationship Id="rId19" Type="http://schemas.openxmlformats.org/officeDocument/2006/relationships/hyperlink" Target="../../C:/Windows/System32/config/systemprofile/AppData/Local/Microsoft/Windows/Temporary%20Internet%20Files/Content.Outlook/FORMATOS/REGISTRO%20DE%20CREDITO%20EXTERNO.docx" TargetMode="External"/><Relationship Id="rId20" Type="http://schemas.openxmlformats.org/officeDocument/2006/relationships/hyperlink" Target="../../C:/Windows/System32/config/systemprofile/AppData/Local/Microsoft/Windows/Temporary%20Internet%20Files/Content.Outlook/FORMATOS/REGISTO%20DE%20PAGOS%20DE%20LA%20DEUDA%20EXTERNA%20PRIVADA.pdf" TargetMode="External"/><Relationship Id="rId21" Type="http://schemas.openxmlformats.org/officeDocument/2006/relationships/hyperlink" Target="../../C:/Windows/System32/config/systemprofile/AppData/Local/Microsoft/Windows/Temporary%20Internet%20Files/Content.Outlook/FORMATOS/DECLARACION%20JURAMENTADA.doc" TargetMode="External"/><Relationship Id="rId22" Type="http://schemas.openxmlformats.org/officeDocument/2006/relationships/hyperlink" Target="../../C:/Windows/System32/config/systemprofile/AppData/Local/Microsoft/Windows/Temporary%20Internet%20Files/Content.Outlook/FORMATOS/REGISTRO%20DE%20CREDITO%20EXTERNO%20SELLADO.pdf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5:24:00Z</dcterms:created>
  <dc:creator>LEONISA S.A</dc:creator>
  <dc:description/>
  <cp:keywords/>
  <dc:language>en-US</dc:language>
  <cp:lastModifiedBy>LILIANA MARTINEZ RENDON</cp:lastModifiedBy>
  <cp:lastPrinted>2017-10-05T16:57:00Z</cp:lastPrinted>
  <dcterms:modified xsi:type="dcterms:W3CDTF">2017-10-05T21:57:00Z</dcterms:modified>
  <cp:revision>13</cp:revision>
  <dc:subject/>
  <dc:title>1</dc:title>
</cp:coreProperties>
</file>